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15621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E.L/C.P  EXP.583 /13</w:t>
      </w:r>
    </w:p>
    <w:p>
      <w:pPr>
        <w:pStyle w:val="Head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b/>
          <w:bCs/>
          <w:sz w:val="24"/>
        </w:rPr>
        <w:tab/>
        <w:t>OBRAS DE URBANIZACIÓN DE LA CALLE MÉNDEZ NUÑE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CTA DE APERTURA DE PROPOSICIONES DEL SOBRE Nº 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SICIÓN 1ª FASE: Aspectos a negociar.</w:t>
      </w:r>
    </w:p>
    <w:p>
      <w:pPr>
        <w:pStyle w:val="Normal"/>
        <w:ind w:left="127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Siendo las diez  horas y diez minutos del día 17 de Marzo de 2014, se convoca la Mesa de Contratación para proceder a la apertura del sobre nº 2, de los licitadores presentados para tomar parte en la contratación de las “</w:t>
      </w:r>
      <w:r>
        <w:rPr>
          <w:b/>
          <w:bCs/>
          <w:sz w:val="24"/>
        </w:rPr>
        <w:t>OBRAS DE URBANIZACIÓN DE LA CALLE MÉNDEZ NUÑEZ”</w:t>
      </w:r>
      <w:r>
        <w:rPr>
          <w:sz w:val="24"/>
        </w:rPr>
        <w:t xml:space="preserve">, mediante procedimiento negociado con publicidad del 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c</w:t>
      </w:r>
      <w:r>
        <w:rPr>
          <w:sz w:val="24"/>
        </w:rPr>
        <w:t>uyos Pliegos de Cláusulas Administrativas y fueron aprobados por Resolución del Quinto Tte. de Alcalde el día 4 de Febrero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ab/>
        <w:t xml:space="preserve">La convocatoria fue publicada en el Perfil de Contratante el día 6 de Febrero de 2014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Finalizada la apertura del sobre nº 1, se aprueba por  Resolución del Quinto Tte. de Alcalde de fecha 5 de Marzo de 2014, las cinco empresas seleccionadas que cuentan con mayor solvencia, conforme a la propuesta del Sr. Director de Área de Ingeniería Civil. </w:t>
        <w:tab/>
        <w:t>Presentadas en plazo las ofertas correspondientes al sobre nº 2, de las cinco empresas invitadas con mayor puntuación, se procede  a continuación a la apertura del mismo,   resultando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ab/>
      </w:r>
      <w:r>
        <w:rPr>
          <w:b/>
          <w:bCs/>
          <w:sz w:val="24"/>
          <w:szCs w:val="24"/>
        </w:rPr>
        <w:t>PROPOSICIÓN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IMERA</w:t>
      </w:r>
      <w:r>
        <w:rPr>
          <w:sz w:val="24"/>
          <w:szCs w:val="24"/>
        </w:rPr>
        <w:t>: Correspondiente a D. DAVID DE LA PURIFICACIÓN JIMÉNEZ,  en representación de la empresa PAS INFRAESTRUCTURAS Y SERVICIOS, S.L., aporta procedimientos constructivos y mejoras, conforme al artículo 11 del Pliego de Cláusulas Administrativas Particulares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PROPOSICIÓN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EGUNDA</w:t>
      </w:r>
      <w:r>
        <w:rPr>
          <w:sz w:val="24"/>
          <w:szCs w:val="24"/>
        </w:rPr>
        <w:t>: Correspondiente a D. LUIS A. SANCHEZ VALLE, en representación de CONSTRUCCIONES MARTOBAR S.L., aporta procedimientos constructivos y mejoras, conforme al artículo 11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/>
          <w:bCs/>
        </w:rPr>
        <w:tab/>
        <w:t>PROPOSICIÓN TERCERA:</w:t>
      </w:r>
      <w:r>
        <w:rPr/>
        <w:t xml:space="preserve"> Correspondiente a D. JÓSE MARÍA PÉREZ MARTÍNEZ en representación de la empresa JÓSE MARÍA PÉREZ, S.L., </w:t>
      </w:r>
      <w:r>
        <w:rPr>
          <w:szCs w:val="24"/>
        </w:rPr>
        <w:t>aporta procedimientos constructivos y mejoras, conforme al artículo 11 del Pliego de Cláusulas Administrativas Particulares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 xml:space="preserve">PROPOSICIÓN CUARTA: </w:t>
      </w:r>
      <w:r>
        <w:rPr>
          <w:sz w:val="24"/>
          <w:szCs w:val="24"/>
        </w:rPr>
        <w:t>Correspondiente a D. FRANCISCO MARTÍN GARCÍA, en representación de la empresa MARTÍN GARCÍA OBRAS Y SERVICIOS, S.A.,  aporta procedimientos constructivos y mejoras, conforme al artículo 11 del Pliego de Cláusulas Administrativas Particular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</w:rPr>
        <w:tab/>
      </w:r>
      <w:r>
        <w:rPr>
          <w:b/>
          <w:bCs/>
          <w:sz w:val="24"/>
          <w:szCs w:val="24"/>
        </w:rPr>
        <w:t>PROPOSICIÓN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QUINTA</w:t>
      </w:r>
      <w:r>
        <w:rPr>
          <w:sz w:val="24"/>
          <w:szCs w:val="24"/>
        </w:rPr>
        <w:t>: Correspondiente a D. ROBERTO BARTOLOMÉ GARCÍA, en representación de la empresa GECOCSA, GENERAL DE CONSTRUCCIONES CIVILES, S.A., aporta procedimientos constructivos y mejoras, conforme al artículo 11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  <w:t>Finalizada la apertura del sobre nº 2, se remite a los Servicios Técnicos para su infor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diez  horas y veinte minutos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ab/>
        <w:tab/>
        <w:t xml:space="preserve">  SECRETARIO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jc w:val="both"/>
        <w:rPr/>
      </w:pPr>
      <w:r>
        <w:rPr>
          <w:sz w:val="24"/>
          <w:szCs w:val="24"/>
          <w:lang w:val="es-ES"/>
        </w:rPr>
        <w:tab/>
      </w:r>
      <w:r>
        <w:rPr>
          <w:b/>
          <w:sz w:val="24"/>
          <w:szCs w:val="24"/>
          <w:lang w:val="es-ES"/>
        </w:rPr>
        <w:t>VOCALES,</w:t>
      </w:r>
    </w:p>
    <w:p>
      <w:pPr>
        <w:pStyle w:val="TextBody"/>
        <w:spacing w:lineRule="auto" w:line="24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>
          <w:szCs w:val="24"/>
        </w:rPr>
      </w:pPr>
      <w:r>
        <w:rPr>
          <w:szCs w:val="24"/>
        </w:rPr>
        <w:t>Fdo. Fernando Rodríguez Alonso.                               Fdo. Isabel Campo Blanco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/>
      </w:pPr>
      <w:r>
        <w:rPr/>
        <w:t>Fdo. José Joaquín González Masa</w:t>
        <w:tab/>
        <w:t>Fdo. Eliseo Guerra Ares.</w:t>
        <w:tab/>
        <w:tab/>
      </w:r>
    </w:p>
    <w:sectPr>
      <w:footerReference w:type="default" r:id="rId3"/>
      <w:type w:val="nextPage"/>
      <w:pgSz w:w="11906" w:h="16838"/>
      <w:pgMar w:left="1701" w:right="170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52:00Z</dcterms:created>
  <dc:creator>CONTRATACION</dc:creator>
  <dc:description/>
  <cp:keywords/>
  <dc:language>en-US</dc:language>
  <cp:lastModifiedBy>AYUNTAMIENTO DE SALAMANCA</cp:lastModifiedBy>
  <cp:lastPrinted>2014-03-18T09:15:00Z</cp:lastPrinted>
  <dcterms:modified xsi:type="dcterms:W3CDTF">2014-03-18T09:56:00Z</dcterms:modified>
  <cp:revision>3</cp:revision>
  <dc:subject/>
  <dc:title> </dc:title>
</cp:coreProperties>
</file>