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E.L/C.P EXP. 402/2014</w:t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pBdr>
          <w:bottom w:val="single" w:sz="4" w:space="1" w:color="000000"/>
        </w:pBd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ROGRAMA “VERANO JOVEN 2014” DEL AYUNTAMIENTO DE SALAMANCA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>ACTA DE APERTURA DE PROPOSICIONES DEL SOBRE Nº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Siendo las 13 horas y 15 minutos del día 19 de junio de 2014 se procede a la apertura del sobre nº 1 de los licitadores presentados para tomar parte en la contratación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del</w:t>
      </w:r>
      <w:r>
        <w:rPr>
          <w:b/>
          <w:bCs/>
          <w:sz w:val="28"/>
          <w:szCs w:val="28"/>
        </w:rPr>
        <w:t xml:space="preserve"> “PROGRAMA “VERANO JOVEN 2014” DEL AYUNTAMIENTO DE SALAMANCA”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27 de mayo del 201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Finalizado el plazo de presentación de ofertas, se procede a la apertura de la documentación general y Denominación del Contrato, conforme a la Cláusula 10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PRIMERA:</w:t>
      </w:r>
      <w:r>
        <w:rPr>
          <w:sz w:val="24"/>
        </w:rPr>
        <w:t xml:space="preserve"> Correspondiente a Dª. SUSANA MANTECA BENEITEZ, en representación de  la empresa TIEMPO LIBRE Y AVENTURA GAMSUIN, S.L.,  licita a Lote nº 3, es comprensiva de la totalidad de la documentación exigida en el Artículo 9 del Pliego de Cláusulas Administrativ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SEGUNDA:</w:t>
      </w:r>
      <w:r>
        <w:rPr>
          <w:sz w:val="24"/>
        </w:rPr>
        <w:t xml:space="preserve"> Correspondiente a D. ALADINO ALVAREZ ALVAREZ, en representación de la Asociación LA QUINTANA, ESCUELA DE TIEMPO LIBRE CARACUEL, licita a los Lotes nº 3 y nº 4, es comprensiva de la totalidad de la documentación exigida en el Artículo 9 del Pliego de Cláusulas Administrati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TERCERA</w:t>
      </w:r>
      <w:r>
        <w:rPr>
          <w:sz w:val="24"/>
        </w:rPr>
        <w:t>: Correspondiente a Dª. FRANCISCA ELENA RUEDA,  en representación de la empresa GESTIÓN CLASES S.L., licita al Lote nº4, es comprensiva de la totalidad de la documentación exigida en el Artículo 9 del  Pliego de Cláusulas Administrativas.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CUARTA</w:t>
      </w:r>
      <w:r>
        <w:rPr>
          <w:sz w:val="24"/>
        </w:rPr>
        <w:t>: Correspondiente a Dª. FRANCISCA ELENA RUEDA,  en representación de la empresa QUERKUS VIAJES, licita al Lote nº 2, es comprensiva de la totalidad de la documentación exigida en el Artículo 9 del  Pliego de Cláusulas Administrativas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ROPOSICIÓN QUINTA</w:t>
      </w:r>
      <w:r>
        <w:rPr>
          <w:sz w:val="24"/>
        </w:rPr>
        <w:t xml:space="preserve">: Correspondiente a </w:t>
      </w:r>
      <w:r>
        <w:rPr>
          <w:b/>
          <w:sz w:val="24"/>
        </w:rPr>
        <w:t xml:space="preserve"> </w:t>
      </w:r>
      <w:r>
        <w:rPr>
          <w:sz w:val="24"/>
        </w:rPr>
        <w:t>D. JUAN JOSÉ MARCO MUÑOZ en representación de la sociedad VIAJES SALAMANCA, S.L.U., licita al Lote nº 2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ROPOSICIÓN SEXT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. FRANCISCO ESPINOSA LOPEZ en representación de la FUNDACIÓN TORMES-EB,  licita al Lote nº 3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ROPOSICIÓN SÉPTIM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. MANUEL HERNÁNDEZ GARCÍA, en representación de VIAJES BARCELÓ, S.L., licita al Lote nº 2 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ROPOSICIÓN OCTAV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. Javier González Sánchez, en representación de la ASOCIACIÓN JUVENIL IMAGINA-T,  licita al Lote nº 1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ROPOSICIÓN NOVEN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ª María Luz Pascual Moran., en representación de la Sociedad VIAJES ALAMO, S.A., licita al Lote nº 2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ROPOSICIÓN DÉCIM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. Manuel Ángel Fuentes Granados, en representación de la Sociedad ALCE VACACIONES, S.L., licita al Lote nº 2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OPOSICIÓN UNDECIM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ª Mª Expiración Porras Ruiz, en representación de la Sociedad CAMPUS, TURÍSTICO VILLAMANIN, S.L.., licita al Lote nº 3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OPOSICIÓN DECIMOSEGUND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ª Mª Expiración Porras Ruiz, en representación de CAMPUS, TURÍSTICO VILLAMANIN, S.L., licita al Lote nº 4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OPOSICIÓN DECIMOTERCER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ª Martine Amigues, en representación de CULTUR, S.L., licita al Lote nº 2 y nº 4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OPOSICIÓN DECIMOCUARTA: </w:t>
      </w:r>
      <w:r>
        <w:rPr>
          <w:sz w:val="24"/>
        </w:rPr>
        <w:t xml:space="preserve">Correspondiente a D. Pablo Junquera García en representación de la sociedad </w:t>
      </w:r>
      <w:r>
        <w:rPr>
          <w:caps/>
          <w:sz w:val="24"/>
        </w:rPr>
        <w:t>Timecost Sinergy Group, S.L.</w:t>
      </w:r>
      <w:r>
        <w:rPr>
          <w:sz w:val="24"/>
        </w:rPr>
        <w:t xml:space="preserve">  licita al Lote nº 4 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OPOSICIÓN DECIMOQUINTA: </w:t>
      </w:r>
      <w:r>
        <w:rPr>
          <w:sz w:val="24"/>
        </w:rPr>
        <w:t>Correspondiente a D. Antonio Martín Fernández, en representación de NAUTALIA VIAJES, S.L., licita al Lote nº 2, es comprensiva de la totalidad de la documentación exigida en el Artículo 9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PROPOSICIÓN DECIMOSEXTA: </w:t>
      </w:r>
      <w:r>
        <w:rPr>
          <w:sz w:val="24"/>
        </w:rPr>
        <w:t>Correspondiente a D. JOSE RAMÓN FERNÁNDEZ ALONSO, en representación de HALCÓN VIAJES, S.L., licita al Lote nº 2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ROPOSICIÓN DECIMOSEPTIMA: </w:t>
      </w:r>
      <w:r>
        <w:rPr>
          <w:sz w:val="24"/>
        </w:rPr>
        <w:t>Correspondiente a Dª Cristina Fernández Elizo y D. Miguel Angel Vesperinas Nuñez, en representación de la Sociedad VIAJES ECUADOR,  licita al Lote nº 2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PROPOSICIÓN DECIMOCTAVA:</w:t>
      </w:r>
      <w:r>
        <w:rPr>
          <w:sz w:val="24"/>
        </w:rPr>
        <w:t xml:space="preserve"> Correspondiente a D. Francisco Roselló Baldó, en representación de la Sociedad Campa Ocio y Tiempo Libre S.L.,  licita al Lote nº 3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PROPOSICIÓN DECIMONOVENA:</w:t>
      </w:r>
      <w:r>
        <w:rPr>
          <w:sz w:val="24"/>
        </w:rPr>
        <w:t xml:space="preserve"> Correspondiente a D. Antonio Álvarez Veci, en nombre propio,  licita al Lote nº 4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 xml:space="preserve">PROPOSICION VIGESIMA.- </w:t>
      </w:r>
      <w:r>
        <w:rPr>
          <w:sz w:val="24"/>
        </w:rPr>
        <w:t>Correspondiente a D. Santiago Barba Iglesias, en nombre propio o en representación de la Sociedad TURMA OCIO, S.L.,  licita al Lote nº 3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13 horas y 30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05:00Z</dcterms:created>
  <dc:creator>CONTRATACION</dc:creator>
  <dc:description/>
  <cp:keywords/>
  <dc:language>en-US</dc:language>
  <cp:lastModifiedBy>AYUNTAMIENTO DE SALAMANCA</cp:lastModifiedBy>
  <cp:lastPrinted>2014-06-03T12:25:00Z</cp:lastPrinted>
  <dcterms:modified xsi:type="dcterms:W3CDTF">2014-06-20T08:15:00Z</dcterms:modified>
  <cp:revision>9</cp:revision>
  <dc:subject/>
  <dc:title> </dc:title>
</cp:coreProperties>
</file>