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C.P/E.L   EXP. /14/379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ACTIVIDADES DEL PROYECTO DE PROTECCIÓN DE SALUBRIDAD DE LA “ESCUELA MUNICIPAL DE SALUD Y CONSUMO”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endo las once horas del día 17 de Julio de 2014, se convoca la Mesa para proceder a la apertura  del sobre nº 1, del único licitador presentado en la contratación de las “</w:t>
      </w:r>
      <w:r>
        <w:rPr>
          <w:b/>
          <w:sz w:val="24"/>
        </w:rPr>
        <w:t xml:space="preserve">ACTIVIDADES DEL PROYECTO DE PROTECCIÓN DE SALUBRIDAD DE LA “ESCUELA MUNICIPAL DE SALUD Y CONSUMO””, </w:t>
      </w:r>
      <w:r>
        <w:rPr>
          <w:sz w:val="24"/>
        </w:rPr>
        <w:t>po</w:t>
      </w:r>
      <w:r>
        <w:rPr>
          <w:sz w:val="24"/>
          <w:szCs w:val="24"/>
        </w:rPr>
        <w:t xml:space="preserve">r procedimiento abierto con varios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 el día 5 de Junio de 2014, y rectificado el Pliego de Prescripciones Técnicas por Resolución del Quinto Tte. de Alcalde de 19 de Juni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30 de Junio de 2014, en el Perfil de Contratante el día 11 del mismo mes y en un Diario Local el día 1 de Juli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9 del Pliego de Cláusulas Administrativas Particulare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 Y ÚNICA: </w:t>
      </w:r>
      <w:r>
        <w:rPr>
          <w:sz w:val="24"/>
        </w:rPr>
        <w:t>Correspondiente a D. RAUL HERRERO BARRADO, en representación de la Asociación Dinámika, es comprensiva de la totalidad de la documentación exigida conforme al artículo 8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horas y diez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8:00Z</dcterms:created>
  <dc:creator>CONTRATACION</dc:creator>
  <dc:description/>
  <cp:keywords/>
  <dc:language>en-US</dc:language>
  <cp:lastModifiedBy>AYUNTAMIENTO DE SALAMANCA</cp:lastModifiedBy>
  <cp:lastPrinted>2014-07-18T10:40:00Z</cp:lastPrinted>
  <dcterms:modified xsi:type="dcterms:W3CDTF">2014-07-18T08:56:00Z</dcterms:modified>
  <cp:revision>7</cp:revision>
  <dc:subject/>
  <dc:title> </dc:title>
</cp:coreProperties>
</file>