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E.L/B.P EXP. 680/2013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bCs/>
          <w:sz w:val="24"/>
        </w:rPr>
        <w:t>SERVICIO AVISA EN LAS VÍAS PÚBLICAS DEL TÉRMINO MUNICIPAL DE SALAMAN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ACTA DE APERTURA DE PROPOSICIONES DEL SOBRE Nº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trece horas del día 17 de junio de 2014 se procede a la apertura del sobre nº 1 de los licitadores presentados para tomar parte en la contratación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del </w:t>
      </w:r>
      <w:r>
        <w:rPr>
          <w:b/>
          <w:bCs/>
          <w:sz w:val="24"/>
        </w:rPr>
        <w:t xml:space="preserve">“SERVICIO AVISA EN LAS VÍAS PÚBLICAS DEL TÉRMINO MUNICIPAL DE SALAMANCA”, </w:t>
      </w:r>
      <w:r>
        <w:rPr>
          <w:bCs/>
          <w:sz w:val="24"/>
        </w:rPr>
        <w:t>mediante procedimiento negociado sin publicidad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13 de Junio del 2014, e invitándose a participar en la Contratación a los siguientes licitadores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*AERONAVAL DE CONSTRUCCIONES E INSTALACIONES, S.A. </w:t>
      </w:r>
    </w:p>
    <w:p>
      <w:pPr>
        <w:pStyle w:val="TextBody"/>
        <w:spacing w:lineRule="auto" w:line="240"/>
        <w:rPr/>
      </w:pPr>
      <w:r>
        <w:rPr/>
        <w:tab/>
        <w:t>* MORALEJO TÉCNICA, S.L.</w:t>
      </w:r>
    </w:p>
    <w:p>
      <w:pPr>
        <w:pStyle w:val="TextBody"/>
        <w:spacing w:lineRule="auto" w:line="240"/>
        <w:rPr/>
      </w:pPr>
      <w:r>
        <w:rPr/>
        <w:tab/>
        <w:t>* ACEINSA INDUSTRIAL, S.A.</w:t>
      </w:r>
    </w:p>
    <w:p>
      <w:pPr>
        <w:pStyle w:val="TextBody"/>
        <w:spacing w:lineRule="auto" w:line="240"/>
        <w:rPr/>
      </w:pPr>
      <w:r>
        <w:rPr/>
        <w:tab/>
        <w:t>*AMTEL&amp;TICS, S.L.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Finalizado el plazo de presentación de ofertas, se procede a la apertura de la documentación general y Denominación del Contrato, conforme a la Cláusula 10 del Pliego de Cláusulas Administrativas, resultando: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PRIMERA:</w:t>
      </w:r>
      <w:r>
        <w:rPr>
          <w:sz w:val="24"/>
        </w:rPr>
        <w:t xml:space="preserve"> Correspondiente a D. ALFONSO FERNÁNDEZ ROMERO, en representación de  la empresa AERONAVAL DE CONSTRUCCIONES E INSTALACIONES, S.A.” (ACISA), es comprensiva de la totalidad de la documentación exigida en el Artículo 9 del Pliego de Cláusulas Administrativ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>PROPOSICIÓN SEGUNDA</w:t>
      </w:r>
      <w:r>
        <w:rPr/>
        <w:t xml:space="preserve">: </w:t>
      </w:r>
      <w:r>
        <w:rPr>
          <w:sz w:val="24"/>
        </w:rPr>
        <w:t>Correspondiente a D. JUAN CARLOS MORALEJO HERNÁNDEZ, en representación de MORALEJO TÉCNICA, S.L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. JUAN AGUSTÍN SÁNCHEZ BERNAL, en representación de la empresa ACEINSA INDUSTRIAL, S.A.,  es comprensiva de la totalidad de la documentación exigida conforme al artículo 9 del Pliego de Cláusulas Administrativas Particula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</w:rPr>
        <w:tab/>
        <w:t xml:space="preserve">PROPOSICIÓN CUARTA: </w:t>
      </w:r>
      <w:r>
        <w:rPr/>
        <w:t>Correspondiente a D. ANTONIO MATEOS CORRAL,  en representación de la empresa AMTEL&amp;TICS, S.L.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 y finalizando a las trece horas y diez minutos se extiende la presente Acta, que tras su lectura, firma,  El Jefe del Servicio de Bienes y Contrat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 xml:space="preserve">             EL JEFE DEL SERVICIO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>BIENES Y CONTRATACIÓN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 xml:space="preserve">   Fdo. Brayan Pérez Terradillo.    </w:t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0:00Z</dcterms:created>
  <dc:creator>CONTRATACION</dc:creator>
  <dc:description/>
  <cp:keywords/>
  <dc:language>en-US</dc:language>
  <cp:lastModifiedBy>AYUNTAMIENTO DE SALAMANCA</cp:lastModifiedBy>
  <cp:lastPrinted>2014-06-17T14:17:00Z</cp:lastPrinted>
  <dcterms:modified xsi:type="dcterms:W3CDTF">2014-06-17T12:18:00Z</dcterms:modified>
  <cp:revision>4</cp:revision>
  <dc:subject/>
  <dc:title> </dc:title>
</cp:coreProperties>
</file>