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L   Exp.nº  918/14</w:t>
      </w:r>
    </w:p>
    <w:p>
      <w:pPr>
        <w:pStyle w:val="Default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S DE APARCAMIENTO EN SUPERFICIE EN SOLAR EN LA CALLE LA RADIO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Oferta económica”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Dª. Ana Cristina Ramos Pascua p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José María Pastor García por  D. Eliseo Guerra Ares.</w:t>
      </w:r>
    </w:p>
    <w:p>
      <w:pPr>
        <w:pStyle w:val="Normal"/>
        <w:jc w:val="both"/>
        <w:rPr/>
      </w:pPr>
      <w:r>
        <w:rPr>
          <w:b/>
          <w:sz w:val="24"/>
        </w:rPr>
        <w:t>Secretario:</w:t>
      </w:r>
      <w:r>
        <w:rPr>
          <w:sz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Siendo las diez horas del día 17 de Septiembre de 2014, se convoca la Mesa de Contratación para proceder a la apertura </w:t>
      </w:r>
      <w:r>
        <w:rPr>
          <w:rStyle w:val="StrongEmphasis"/>
          <w:b w:val="false"/>
          <w:color w:val="2F2A2A"/>
        </w:rPr>
        <w:t xml:space="preserve"> </w:t>
      </w:r>
      <w:r>
        <w:rPr>
          <w:rStyle w:val="StrongEmphasis"/>
          <w:b w:val="false"/>
          <w:color w:val="2F2A2A"/>
          <w:sz w:val="24"/>
          <w:szCs w:val="24"/>
        </w:rPr>
        <w:t xml:space="preserve">del sobre correspondiente a la oferta económica </w:t>
      </w:r>
      <w:r>
        <w:rPr>
          <w:sz w:val="24"/>
          <w:szCs w:val="24"/>
        </w:rPr>
        <w:t xml:space="preserve"> de las obras de  </w:t>
      </w:r>
      <w:r>
        <w:rPr>
          <w:b/>
          <w:sz w:val="24"/>
          <w:szCs w:val="24"/>
        </w:rPr>
        <w:t>“</w:t>
      </w:r>
      <w:r>
        <w:rPr>
          <w:b/>
          <w:sz w:val="24"/>
        </w:rPr>
        <w:t xml:space="preserve">APARCAMIENTO EN SUPERFICIE EN SOLAR EN LA CALLE LA RADIO”,   </w:t>
      </w:r>
      <w:r>
        <w:rPr>
          <w:sz w:val="24"/>
        </w:rPr>
        <w:t xml:space="preserve">por </w:t>
      </w:r>
      <w:r>
        <w:rPr>
          <w:rStyle w:val="StrongEmphasis"/>
          <w:b w:val="false"/>
          <w:color w:val="2F2A2A"/>
          <w:sz w:val="24"/>
          <w:szCs w:val="24"/>
        </w:rPr>
        <w:t xml:space="preserve">procedimiento restringido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Administrativas Particulares fueron aprobados por el Quinto Tte. de Alcalde, el día 1 de Agost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6 de Agosto de 2014, en el Perfil de Contratante el día 6 de Agost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Por Resolución del Quinto Tte. de Alcalde de fecha 2 de Septiembre de 2014, se aprueba invitar a las cinco empresas seleccionadas por el Sr. Director del Área de Ingeniería Civil, por haber acreditado la mayor solvencia técnica, resultando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>PROPOSICIÓN PRIMERA:</w:t>
      </w:r>
      <w:r>
        <w:rPr>
          <w:sz w:val="24"/>
        </w:rPr>
        <w:t xml:space="preserve"> Correspondiente a D. </w:t>
      </w:r>
      <w:r>
        <w:rPr>
          <w:sz w:val="24"/>
          <w:szCs w:val="24"/>
        </w:rPr>
        <w:t xml:space="preserve"> ROBERTO BARTOLOMÉ GARCÍA,</w:t>
      </w:r>
      <w:r>
        <w:rPr>
          <w:sz w:val="24"/>
        </w:rPr>
        <w:t xml:space="preserve"> en representación de la empresa   </w:t>
      </w:r>
      <w:r>
        <w:rPr>
          <w:sz w:val="24"/>
          <w:szCs w:val="24"/>
        </w:rPr>
        <w:t>GECOCSA, S.A.</w:t>
      </w:r>
      <w:r>
        <w:rPr>
          <w:sz w:val="24"/>
        </w:rPr>
        <w:t>, ofrece:</w:t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Precio ofertado: CIENTO OCHENTA Y CUATRO MIL TRESCIENTOS CINCUENTA Y TRES EUROS CON VEINTIUN CÉNTIMOS (184.353,21 €).</w:t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I.V.A.: 21% (TREINTA Y OCHO MIL SETECIENTOS CATORCE EUROS CON DIECISIETE CÉNTIMOS (38.714,17 €).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ab/>
        <w:t>Total: DOSCIENTOS VEINTITRES MIL SESENTA Y SIETE EUROS CON TREINTA Y OCHO CÉNTIMOS (223.067,38 €).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b/>
          <w:sz w:val="24"/>
          <w:szCs w:val="24"/>
        </w:rPr>
        <w:t>PROPOSICIÓN SEGUNDA</w:t>
      </w:r>
      <w:r>
        <w:rPr/>
        <w:t xml:space="preserve">: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LUIS A. SÁNCHEZ VALLE,   en representación de la </w:t>
      </w:r>
      <w:r>
        <w:rPr>
          <w:sz w:val="24"/>
          <w:szCs w:val="24"/>
        </w:rPr>
        <w:t>empresa CONSTRUCCIONES MARTOBAR, S.L.</w:t>
      </w:r>
      <w:r>
        <w:rPr>
          <w:sz w:val="24"/>
        </w:rPr>
        <w:t>, ofrece: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4"/>
        </w:rPr>
        <w:tab/>
        <w:t>Precio ofertado: 217.398,94 € (Doscientos diecisiete mil trescientos noventa y ocho euros con noventa y cuatro céntimos).</w:t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I.V.A.: 45.653,78 € (Cuarenta y cinco mil seiscientos cincuenta y tres euros con setenta y ocho céntimos).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ab/>
        <w:t>Total: 263.052,72 € (Doscientos sesenta y tres mil cincuenta y dos euros con setenta y dos céntimos).</w:t>
      </w:r>
    </w:p>
    <w:p>
      <w:pPr>
        <w:pStyle w:val="TextBodyIndent"/>
        <w:spacing w:before="120" w:after="12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ab/>
        <w:t>PROPOSICIÓN TERCERA</w:t>
      </w:r>
      <w:r>
        <w:rPr/>
        <w:t xml:space="preserve">: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>DAVID DE LA PURIFICACIÓN JIMÉNEZ,</w:t>
      </w:r>
      <w:r>
        <w:rPr>
          <w:sz w:val="24"/>
        </w:rPr>
        <w:t xml:space="preserve"> en representación de la empresa </w:t>
      </w:r>
      <w:r>
        <w:rPr>
          <w:sz w:val="24"/>
          <w:szCs w:val="24"/>
        </w:rPr>
        <w:t>PAS INFRAESTRUCTURAS Y SERVICIOS, S.A</w:t>
      </w:r>
      <w:r>
        <w:rPr>
          <w:sz w:val="24"/>
        </w:rPr>
        <w:t>, ofrece:</w:t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Precio ofertado: DOSCIENTOS NUEVE MIL QUINIENTOS OCHENTA EUROS CON VEINTIÚN CÉNTIMOS (209.580,21 €).</w:t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I.V.A.: CUARENTA Y CUATRO MIL ONCE EUROS CON OCHENTA Y CUATRO CÉNTIMOS (44.011,84 €).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ab/>
        <w:t>Total: DOSCIENTOS CINCUENTA Y TRES MIL QUINIENTOS NOVENTA Y DOS EUROS CON CINCO CÉNTIMOS (253.592,05 €).</w:t>
      </w:r>
    </w:p>
    <w:p>
      <w:pPr>
        <w:pStyle w:val="TextBodyIndent"/>
        <w:spacing w:before="120" w:after="12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b/>
          <w:sz w:val="24"/>
          <w:szCs w:val="24"/>
        </w:rPr>
        <w:t>PROPOSICIÓN CUARTA</w:t>
      </w:r>
      <w:r>
        <w:rPr/>
        <w:t xml:space="preserve"> </w:t>
      </w:r>
      <w:r>
        <w:rPr>
          <w:sz w:val="24"/>
        </w:rPr>
        <w:t xml:space="preserve">Correspondiente a D. CESÁREO JESÚS SÁNCHEZ MARTÍN,   en representación de la </w:t>
      </w:r>
      <w:r>
        <w:rPr>
          <w:sz w:val="24"/>
          <w:szCs w:val="24"/>
        </w:rPr>
        <w:t>empresa CONGESA XXI, S.L., ofrece:</w:t>
      </w:r>
    </w:p>
    <w:p>
      <w:pPr>
        <w:pStyle w:val="TextBodyIndent"/>
        <w:spacing w:before="120" w:after="12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Precio ofertado: DOSCIENTOS TRES MIL SEISCIENTOS QUINCE EUROS CON VEINTINUEVE CÉNTIMOS (203.615,29 €)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4"/>
        </w:rPr>
        <w:tab/>
        <w:t>I.V.A.: CUARENTA Y DOS MIL SETECIENTOS CINCUENTA Y NUEVE EUROS CON VEINTIUN CÉNTIMOS (42.759,21 €).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ab/>
        <w:t>Total: DOSCIENTOS CUARENTA Y SEIS MIL TRESCIENTOS SETENTA Y CUATRO EUROS CON CINCUENTA CÉNTIMOS. 246.374,50 €.</w:t>
      </w:r>
    </w:p>
    <w:p>
      <w:pPr>
        <w:pStyle w:val="TextBodyIndent"/>
        <w:spacing w:before="120" w:after="12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>PROPOSICIÓN QUINTA:</w:t>
      </w:r>
      <w:r>
        <w:rPr/>
        <w:t xml:space="preserve">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>ANTONIO JESÚS CORDERO MAESTRE</w:t>
      </w:r>
      <w:r>
        <w:rPr>
          <w:sz w:val="24"/>
        </w:rPr>
        <w:t xml:space="preserve">,  en representación de la </w:t>
      </w:r>
      <w:r>
        <w:rPr>
          <w:sz w:val="24"/>
          <w:szCs w:val="24"/>
        </w:rPr>
        <w:t>empresa   ARCEBANSA, S.A., ofrece: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Precio ofertado: DOSCIENTOS DOCE MIL QUINIENTOS CUARENTA Y NUEVE EUROS CON SESENTA Y NUEVE CÉNTIMOS (212.549,69 €)</w:t>
      </w:r>
    </w:p>
    <w:p>
      <w:pPr>
        <w:pStyle w:val="TextBodyIndent"/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>I.V.A.: CUARENTA Y CUATRO MIL SEISCIENTOS TREINTA Y CINCO ERUOS CON CUARENTA Y TRES CÉNTIMOS (44.635.43 €)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ab/>
        <w:t>Total: DOSCIENTOS CINCUENTA Y SIETE MIL CIENTO OCHENTA Y CINCO EUROS CON DOCE CÉNTIMOS (257.185,12 €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ab/>
        <w:t xml:space="preserve">La Mesa efectuados los oportunos cálculos conforme al artículo 85 del RGLCAP, aprecia que la oferta de </w:t>
      </w:r>
      <w:r>
        <w:rPr>
          <w:sz w:val="24"/>
          <w:szCs w:val="24"/>
        </w:rPr>
        <w:t xml:space="preserve"> GECOCSA, S.A.</w:t>
      </w:r>
      <w:r>
        <w:rPr>
          <w:sz w:val="24"/>
        </w:rPr>
        <w:t>, puede incluir valores anormales o desproporcionados, por lo que por unanimidad acuerda requerir a la empresa para que justifique adecuadamente la valoración de su oferta, para que los servicios técnicos municipales puedan pronunciarse al respect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 diez horas y veinte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</w:t>
      </w:r>
      <w:r>
        <w:rPr>
          <w:b/>
          <w:u w:val="single"/>
        </w:rPr>
        <w:t xml:space="preserve">PRESIDENTE </w:t>
      </w:r>
      <w:r>
        <w:rPr>
          <w:b/>
        </w:rPr>
        <w:tab/>
        <w:t xml:space="preserve">     </w:t>
        <w:tab/>
        <w:tab/>
        <w:tab/>
        <w:t xml:space="preserve">          </w:t>
      </w:r>
      <w:r>
        <w:rPr>
          <w:b/>
          <w:u w:val="single"/>
        </w:rPr>
        <w:t>SECRETARIO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Fdo. Carlos García Carbayo.   </w:t>
        <w:tab/>
        <w:t xml:space="preserve">        </w:t>
        <w:tab/>
        <w:t xml:space="preserve">        Fdo. Brayan Pérez Terrad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ALES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/>
      </w:pPr>
      <w:r>
        <w:rPr/>
        <w:tab/>
      </w:r>
      <w:r>
        <w:rPr>
          <w:sz w:val="24"/>
          <w:szCs w:val="24"/>
        </w:rPr>
        <w:t>Fdo. Mª. Isabel Campo Blanco.</w:t>
        <w:tab/>
        <w:t>Fdo. Ana Cristina Ramos Pascua.</w:t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do. José María Pastor García.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Cs w:val="20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4:00Z</dcterms:created>
  <dc:creator>AYUNTAMIENTO DE SALAMANCA</dc:creator>
  <dc:description/>
  <cp:keywords/>
  <dc:language>en-US</dc:language>
  <cp:lastModifiedBy>AYUNTAMIENTO DE SALAMANCA</cp:lastModifiedBy>
  <cp:lastPrinted>2014-09-04T10:08:00Z</cp:lastPrinted>
  <dcterms:modified xsi:type="dcterms:W3CDTF">2014-09-18T06:52:00Z</dcterms:modified>
  <cp:revision>3</cp:revision>
  <dc:subject/>
  <dc:title/>
</cp:coreProperties>
</file>