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37465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Cs/>
          <w:sz w:val="16"/>
          <w:szCs w:val="16"/>
        </w:rPr>
        <w:t xml:space="preserve">                     </w:t>
      </w:r>
      <w:r>
        <w:rPr>
          <w:bCs/>
          <w:sz w:val="16"/>
          <w:szCs w:val="16"/>
        </w:rPr>
        <w:t>B.P/E.L  EXP 469/13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    “</w:t>
      </w:r>
      <w:r>
        <w:rPr>
          <w:b/>
          <w:sz w:val="24"/>
        </w:rPr>
        <w:t>OBRAS DE RENOVACIÓN DE REDES DE ABASTECIMIENTO DE AGUA DE LAS CALLES PINTORES, DORADO MONTERO Y LORENZO VELASCO”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ACTA DE APERTURA DE PROPOSICIONES DEL SOBRE Nº 1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</w:t>
      </w:r>
      <w:r>
        <w:rPr>
          <w:rFonts w:cs="Times New Roman" w:ascii="Times New Roman" w:hAnsi="Times New Roman"/>
        </w:rPr>
        <w:t xml:space="preserve">“Documentación general”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 xml:space="preserve">Siendo las catorce  horas  y treinta minutos del día 21 de Noviembre de 2013, se procede a la apertura de la documentación general correspondiente al sobre nº 1 de los licitadores invitados para tomar parte en la contratación, mediante procedimiento negociado sin publicidad de la </w:t>
      </w:r>
      <w:r>
        <w:rPr>
          <w:b/>
          <w:sz w:val="24"/>
        </w:rPr>
        <w:t xml:space="preserve">“OBRAS DE RENOVACIÓN DE REDES DE ABASTECIMIENTO DE AGUA DE LAS CALLES PINTORES, DORADO MONTERO Y LORENZO VELASCO”, </w:t>
      </w:r>
      <w:r>
        <w:rPr>
          <w:sz w:val="24"/>
        </w:rPr>
        <w:t>cuyos Pliegos de Cláusulas Administrativas fueron aprobados por el Quinto Tte. de Alcalde de fecha 7 de Noviembre de 2013, e invitándose a participar  en la Contratación a los siguientes licitadores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992" w:hanging="0"/>
        <w:jc w:val="both"/>
        <w:rPr>
          <w:b/>
          <w:b/>
          <w:sz w:val="24"/>
        </w:rPr>
      </w:pPr>
      <w:r>
        <w:rPr>
          <w:b/>
          <w:sz w:val="24"/>
        </w:rPr>
        <w:t>GECOCSA, GENERAL DE CONSTRUCCIONES CIVILES, S.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992" w:hanging="0"/>
        <w:jc w:val="both"/>
        <w:rPr>
          <w:b/>
          <w:b/>
          <w:sz w:val="24"/>
        </w:rPr>
      </w:pPr>
      <w:r>
        <w:rPr>
          <w:b/>
          <w:sz w:val="24"/>
        </w:rPr>
        <w:t>CONSTRUCCIONES MARTOBAR, S.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992" w:hanging="0"/>
        <w:jc w:val="both"/>
        <w:rPr>
          <w:b/>
          <w:b/>
          <w:sz w:val="24"/>
        </w:rPr>
      </w:pPr>
      <w:r>
        <w:rPr>
          <w:b/>
          <w:sz w:val="24"/>
        </w:rPr>
        <w:t>MARTÍN GARCÍA OBRAS Y SERVICIOS, S.A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  <w:tab w:val="left" w:pos="1418" w:leader="none"/>
        </w:tabs>
        <w:spacing w:lineRule="auto" w:line="240"/>
        <w:ind w:firstLine="708"/>
        <w:rPr/>
      </w:pPr>
      <w:r>
        <w:rPr/>
        <w:tab/>
        <w:t xml:space="preserve">Finalizado el plazo de presentación de ofertas, se procede a la apertura de la documentación general, de los licitadores presentados, conforme a la Cláusula 10 del Pliego de Cláusulas Administrativas Particulare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</w:t>
      </w:r>
      <w:r>
        <w:rPr>
          <w:sz w:val="24"/>
        </w:rPr>
        <w:t>: Correspondiente a D. LUIS A. SÁNCHEZ VALLE, en representación de la empresa CONSTRUCCIONES MARTOBAR, S.L., 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ab/>
        <w:t>PROPOSICIÓN SEGUNDA</w:t>
      </w:r>
      <w:r>
        <w:rPr>
          <w:sz w:val="24"/>
        </w:rPr>
        <w:t>: Correspondiente a D. FRANCISCO MARTÍN GARCÍA, en representación de la empresa MARTÍN GARCÍA OBRAS Y SERVICIOS, S.A., es comprensiva de la totalidad de la documentación exigida en el artículo 9 del Pliego de Cláusulas Administrativas Particulare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ab/>
        <w:t>PROPOSICIÓN TERCERA</w:t>
      </w:r>
      <w:r>
        <w:rPr>
          <w:sz w:val="24"/>
        </w:rPr>
        <w:t>: Correspondiente a D. ROBERTO BARTOLOMÉ GARCÍA, en representación de la empresa GECOCSA, GENERAL DE CONSTRUCCIONES CIVILES, S.A., es comprensiva de la totalidad de la documentación exigida en el artículo 9 del Pliego de Cláusulas Administrativas Particular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o habiéndose formulado objeciones, finalizando a las catorce horas y cuarenta minutos se extiende la presente Acta, que tras su lectura firman,  el Jefe y la Adjunto del Servicio de Bienes y Contrat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L JEFE DEL SERVICIO DE </w:t>
        <w:tab/>
        <w:tab/>
        <w:t xml:space="preserve">  LA ADJUNTO JEFE DEL SERVIC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IENES Y CONTRATACIÓN.</w:t>
        <w:tab/>
        <w:tab/>
        <w:t xml:space="preserve">     DE BIENES Y CONTRATACIÓN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do. Brayan Pérez Terradillo.</w:t>
        <w:tab/>
        <w:t xml:space="preserve">                         Fdo. Carolina Pérez Rojo.</w:t>
      </w:r>
    </w:p>
    <w:p>
      <w:pPr>
        <w:pStyle w:val="Heading3"/>
        <w:rPr/>
      </w:pPr>
      <w:r>
        <w:rPr/>
        <w:tab/>
        <w:tab/>
        <w:tab/>
        <w:tab/>
        <w:t xml:space="preserve">   </w:t>
        <w:tab/>
        <w:tab/>
        <w:t xml:space="preserve">   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  <w:tab/>
        <w:t xml:space="preserve">  </w:t>
      </w:r>
    </w:p>
    <w:sectPr>
      <w:footerReference w:type="default" r:id="rId3"/>
      <w:type w:val="nextPage"/>
      <w:pgSz w:w="11906" w:h="16838"/>
      <w:pgMar w:left="1701" w:right="170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Textoindependiente2Car">
    <w:name w:val="Texto independiente 2 Car"/>
    <w:basedOn w:val="Fuentedeprrafopredete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07:00Z</dcterms:created>
  <dc:creator>CONTRATACION</dc:creator>
  <dc:description/>
  <cp:keywords/>
  <dc:language>en-US</dc:language>
  <cp:lastModifiedBy>AYUNTAMIENTO DE SALAMANCA</cp:lastModifiedBy>
  <cp:lastPrinted>2013-09-13T10:24:00Z</cp:lastPrinted>
  <dcterms:modified xsi:type="dcterms:W3CDTF">2013-11-22T08:07:00Z</dcterms:modified>
  <cp:revision>2</cp:revision>
  <dc:subject/>
  <dc:title> </dc:title>
</cp:coreProperties>
</file>