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</w:t>
      </w:r>
      <w:r>
        <w:rPr>
          <w:sz w:val="24"/>
        </w:rPr>
        <w:t xml:space="preserve"> </w:t>
      </w:r>
      <w:r>
        <w:rPr>
          <w:sz w:val="16"/>
          <w:szCs w:val="16"/>
        </w:rPr>
        <w:t>128/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SUMINISTRO DE VESTUARIO PARA EL SERVICIO DE EXTINCIÓN DE INCENDIOS Y SALVAMENTO PARA EL EJERCICIO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1134" w:hanging="0"/>
        <w:rPr/>
      </w:pPr>
      <w:r>
        <w:rPr/>
        <w:t xml:space="preserve"> “</w:t>
      </w:r>
      <w:r>
        <w:rPr/>
        <w:t>Documentación general. Denominación del contrato”.</w:t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trece horas y veinte minutos del día 4 de Diciembre de 2013, se procede a la apertura  del Sobre nº 1, de los licitadores admitidos  para tomar parte en la contratación del “</w:t>
      </w:r>
      <w:r>
        <w:rPr>
          <w:b/>
          <w:bCs/>
          <w:sz w:val="24"/>
        </w:rPr>
        <w:t>SUMINISTRO DE VESTUARIO PARA EL SERVICIO DE EXTINCIÓN DE INCENDIOS Y SALVAMENTO PARA EL EJERCICIO 2013”,</w:t>
      </w:r>
    </w:p>
    <w:p>
      <w:pPr>
        <w:pStyle w:val="Normal"/>
        <w:jc w:val="both"/>
        <w:rPr/>
      </w:pP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Técnicas fueron aprobados por el Quinto Tte. de Alcalde, el día 6 de Nov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día 15 de Noviembre, el 8 de Noviembre en el Perfil de Contratante del Ayuntamiento de Salamanca y en un Diario Local el día 16 de Noviembre de 2013. Finalizado el plazo de presentación de ofertas, se procede a la apertura del Sobre Nº 1 conforme al artículo 9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JUAN DIEGO SÁENZ TEJADA en representación de PRODUCTOS Y MANGUERAS ESPECIALES, S.A., es comprensiva de la totalidad de la documentación exigida conforme al artículo 8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trece horas y cuarenta minutos,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>PRESIDENTE                                                                 SECRETARIO</w:t>
      </w:r>
    </w:p>
    <w:p>
      <w:pPr>
        <w:pStyle w:val="TextBody"/>
        <w:rPr>
          <w:b/>
          <w:b/>
        </w:rPr>
      </w:pPr>
      <w:r>
        <w:rPr/>
        <w:t>Fdo. Carlos García Carbayo</w:t>
        <w:tab/>
        <w:tab/>
        <w:tab/>
        <w:tab/>
        <w:t xml:space="preserve">         Fdo. Brayan Pérez Terradillo.</w:t>
      </w:r>
      <w:r>
        <w:rPr>
          <w:sz w:val="22"/>
          <w:szCs w:val="22"/>
        </w:rPr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2:00Z</dcterms:created>
  <dc:creator>CONTRATACION</dc:creator>
  <dc:description/>
  <cp:keywords/>
  <dc:language>en-US</dc:language>
  <cp:lastModifiedBy>AYUNTAMIENTO DE SALAMANCA</cp:lastModifiedBy>
  <cp:lastPrinted>2013-12-05T10:52:00Z</cp:lastPrinted>
  <dcterms:modified xsi:type="dcterms:W3CDTF">2013-12-05T11:27:00Z</dcterms:modified>
  <cp:revision>3</cp:revision>
  <dc:subject/>
  <dc:title> </dc:title>
</cp:coreProperties>
</file>