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850</wp:posOffset>
            </wp:positionH>
            <wp:positionV relativeFrom="paragraph">
              <wp:posOffset>156210</wp:posOffset>
            </wp:positionV>
            <wp:extent cx="1944370" cy="1054100"/>
            <wp:effectExtent l="0" t="0" r="0" b="0"/>
            <wp:wrapSquare wrapText="larges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</w:p>
    <w:p>
      <w:pPr>
        <w:pStyle w:val="Header"/>
        <w:rPr/>
      </w:pPr>
      <w:r>
        <w:rPr>
          <w:sz w:val="24"/>
        </w:rPr>
        <w:t xml:space="preserve">                  </w:t>
      </w:r>
      <w:r>
        <w:rPr/>
        <w:t>Ref. 584/13 BP/EL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"/>
        <w:ind w:right="-11" w:hanging="0"/>
        <w:jc w:val="both"/>
        <w:rPr/>
      </w:pPr>
      <w:r>
        <w:rPr/>
        <w:t xml:space="preserve">         </w:t>
      </w:r>
      <w:r>
        <w:rPr/>
        <w:t>OBRAS DE URBANIZACIÓN DE LA CALLE ADELFAS Y AMISTAD.</w:t>
      </w:r>
    </w:p>
    <w:p>
      <w:pPr>
        <w:pStyle w:val="Normal"/>
        <w:pBdr>
          <w:bottom w:val="single" w:sz="4" w:space="0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ind w:left="1134" w:hanging="0"/>
        <w:rPr/>
      </w:pPr>
      <w:r>
        <w:rPr/>
        <w:t xml:space="preserve">                             “</w:t>
      </w:r>
      <w:r>
        <w:rPr/>
        <w:t>Oferta económica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Siendo las once horas del día 12 de Febrero de 2014, se procede a la apertura del sobre nº 2 de los licitadores invitados para tomar parte en la contratación, mediante procedimiento negociado sin publicidad de las “</w:t>
      </w:r>
      <w:r>
        <w:rPr>
          <w:sz w:val="24"/>
          <w:szCs w:val="24"/>
        </w:rPr>
        <w:t>OBRAS DE URBANIZACIÓN CALLE ADELFAS Y AMISTAD”</w:t>
      </w:r>
      <w:r>
        <w:rPr>
          <w:b/>
          <w:bCs/>
          <w:sz w:val="24"/>
        </w:rPr>
        <w:t xml:space="preserve">, </w:t>
      </w:r>
      <w:r>
        <w:rPr>
          <w:bCs/>
          <w:sz w:val="24"/>
        </w:rPr>
        <w:t>c</w:t>
      </w:r>
      <w:r>
        <w:rPr>
          <w:sz w:val="24"/>
        </w:rPr>
        <w:t>uyos Pliegos de Cláusulas Administrativas fueron aprobados por el Quinto Tte. de Alcalde el día 4 de Febrero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ab/>
        <w:t xml:space="preserve">Finalizada la apertura del sobre nº 1, se procede a continuación a la apertura del sobre nº 2, conforme al artículo 10 del Pliego de Cláusulas Administrativa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PROPOSICIÓN PRIMERA</w:t>
      </w:r>
      <w:r>
        <w:rPr>
          <w:sz w:val="24"/>
        </w:rPr>
        <w:t>: Correspondiente a D. CESÁREO JESÚS SÁNCHEZ MARTÍN, en representación de la empresa CONGESA XXI S.L.,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cio Ofertado: SETENTA Y DOS MIL SETECIENTOS TREINTA Y SIETE EUROS CON SETENTA Y SEIS CÉNTIMOS: 72.737,76 €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V.A.: QUINCE MIL DOSCIENTOS SETENTA Y CUATRO EUROS CON NOVENTA Y TRES CÉNTIMOS. 15.274,93 €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sz w:val="24"/>
          <w:u w:val="single"/>
        </w:rPr>
        <w:t>Total: OCHENTA Y OCHO MIL DOCE EUROS CON SESENTA Y NUEVE CÉNTIMOS (88.012,69 €)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SEGUNDA</w:t>
      </w:r>
      <w:r>
        <w:rPr>
          <w:sz w:val="24"/>
        </w:rPr>
        <w:t xml:space="preserve">: Correspondiente a D. JOSÉ MARÍA PÉREZ MARTÍNEZ, en representación de la empresa CONSTRUCCIONES JÓSE MARÍA PÉREZ, S.L., ofrece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ecio ofertado: NOVENTA Y CINCO MIL VEINTITRÉS EUROS CON NUEVE CÉNTIMOS (95.023,09 €) (sin IV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V.A.: DIECINUEVE MIL NOVECIENTOS CINCUENTA Y CUATRO EUROS CON OCHENTA Y CINCO CÉNTIMOS (19.954,85 €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Total: CIENTO CATORCE MIL NOVECIENTOS SETENTA Y SIETE EUROS CON NOVENTA Y CUATRO CÉNTIMOS (114.977,94 €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PROPOSICIÓN</w:t>
      </w:r>
      <w:r>
        <w:rPr>
          <w:sz w:val="24"/>
        </w:rPr>
        <w:t xml:space="preserve"> </w:t>
      </w:r>
      <w:r>
        <w:rPr>
          <w:b/>
          <w:bCs/>
          <w:sz w:val="24"/>
        </w:rPr>
        <w:t>TERCERA</w:t>
      </w:r>
      <w:r>
        <w:rPr>
          <w:sz w:val="24"/>
        </w:rPr>
        <w:t>: Correspondiente a D. DAVID MARTÍN ALGUERÓ, en representación de la empresa CONSTRUCCIONES CIVILES ALDASO, S.L.,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ecio ofertado: 79.884,34 € (Setenta y nueve mil ochocientos ochenta y cuatro euros con treinta y cuatro céntimo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V.A: 16.775,71 (Dieciséis mil setecientos setenta y cinco euros con setenta y un céntim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ab/>
        <w:t>Total: 96.660,05 (Noventa y seis mil seiscientos sesenta euros con cinco céntimos)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Finalizada la apertura del sobre nº 2 se remite a los servicios técnicos para su info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No habiéndose formulado objeciones, finalizando a las once horas y veinte minutos, se extiende la presente Acta, que tras su lectura, firman el Quinto Tte. de Alcalde, y el Jefe del Servicio de Bienes y Contratación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QUINTO TTE. DE ALCALDE</w:t>
        <w:tab/>
        <w:t xml:space="preserve">      </w:t>
        <w:tab/>
        <w:tab/>
        <w:t xml:space="preserve">  JEFE DEL SERVICIO DE 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>BIENES Y CONTRATACIÓN.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ab/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sz w:val="24"/>
        </w:rPr>
      </w:pPr>
      <w:r>
        <w:rPr>
          <w:sz w:val="24"/>
        </w:rPr>
        <w:t>Fdo. Carlos M. García Carbayo</w:t>
        <w:tab/>
        <w:t>Fdo. Brayan Pérez Terradil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170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basedOn w:val="Fuentedeprrafopredeter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ind w:right="-827" w:firstLine="6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Sangra2detindependiente">
    <w:name w:val="Sangría 2 de t. independiente"/>
    <w:basedOn w:val="Normal"/>
    <w:qFormat/>
    <w:pPr>
      <w:suppressAutoHyphens w:val="true"/>
      <w:ind w:firstLine="708"/>
      <w:jc w:val="both"/>
    </w:pPr>
    <w:rPr>
      <w:b/>
      <w:sz w:val="24"/>
      <w:lang w:val="en-US"/>
    </w:rPr>
  </w:style>
  <w:style w:type="paragraph" w:styleId="Textoindependiente2">
    <w:name w:val="Texto independiente 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02:00Z</dcterms:created>
  <dc:creator>CONTRATACION</dc:creator>
  <dc:description/>
  <cp:keywords/>
  <dc:language>en-US</dc:language>
  <cp:lastModifiedBy>AYUNTAMIENTO DE SALAMANCA</cp:lastModifiedBy>
  <cp:lastPrinted>2014-02-17T10:21:00Z</cp:lastPrinted>
  <dcterms:modified xsi:type="dcterms:W3CDTF">2014-02-17T09:21:00Z</dcterms:modified>
  <cp:revision>4</cp:revision>
  <dc:subject/>
  <dc:title> </dc:title>
</cp:coreProperties>
</file>