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C.P EXP. 492/20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SERVICIO DE INSERCIÓN SOCIOLABORAL DE PERSONAS CON DISCAPACIDAD MEDIANTE LA REALIZACIÓN DE TRABAJOS DE CONSERVACIÓN, MANTENIMIENTO Y MEJORA DE DETERMINADAS ZONAS AJARDINADAS, DENTRO DE UN PROCESO DE INTEGRACIÓN CON “ASPRODES”, CALIFICADA E INSCRITA COMO CENTRO ESPECIAL DE EMPLEO EN LA JUNTA DE CASTILLA Y LE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“oferta económica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once horas del día 9 de junio de 2014 se procede a la apertura del sobre nº 2 del único licitador presentado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del </w:t>
      </w:r>
      <w:r>
        <w:rPr>
          <w:b/>
          <w:bCs/>
          <w:sz w:val="24"/>
        </w:rPr>
        <w:t xml:space="preserve">“SERVICIO DE INSERCIÓN SOCIOLABORAL DE PERSONAS CON DISCAPACIDAD MEDIANTE LA REALIZACIÓN DE TRABAJOS DE CONSERVACIÓN, MANTENIMIENTO Y MEJORA DE DETERMINADAS ZONAS AJARDINADAS, DENTRO DE UN PROCESO DE INTEGRACIÓN CON “ASPRODES”, CALIFICADA E INSCRITA COMO CENTRO ESPECIAL DE EMPLEO EN LA JUNTA DE CASTILLA Y LEÓN”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20 de mayo del 201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Finalizado la apertura del sobre nº 1 se procede a continuación a la apertura del sobre nº 2, conforme a la Cláusula 9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 Y ÚNICA:</w:t>
      </w:r>
      <w:r>
        <w:rPr>
          <w:sz w:val="24"/>
        </w:rPr>
        <w:t xml:space="preserve"> Correspondiente a D. JUAN ANTONIO RECIO MOMPO, en representación de  Entidad Jurídica ASPRODES-FEAPS SALAMANCA,  aporta la documentación técnica exigida en el Pliego de Prescripciones Técnicas (Declaración de aceptación plena del PPT, Organigrama-Diseño Organizativo Centro Especial de Empleo de Asprodes, Competencias del personal adscrito al mantenimiento, Propuesta de horario para el mantenimiento anual, Listado de responsables y trabajadores operarios adscritos al mantenimiento, Plan de Formación para el año 2014, Listado de maquinaria, equipos, utillaje, ropa laboral y equipos de protección, Plan de Gestión de Residuos y Política de Calidad) y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se Imponible anual: 215.062,71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 al 21%: 45.163,17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 ANUAL 260.225,88 € (DOSCIENTOS SESENTA MIL DOSCIENTOS VEINTICINCO EUROS CON OCHENTA Y OCHO CÉNTIMOS DE EUR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De conformidad con el artículo 9 del Pliego de Cláusulas Administrativas Particulares se eleva la propuesta de adjudicación al único licitador presentado, </w:t>
      </w:r>
      <w:r>
        <w:rPr>
          <w:sz w:val="24"/>
        </w:rPr>
        <w:t>D. JUAN ANTONIO RECIO MOMPO, en representación de  Entidad Jurídica ASPRODES-FEAPS SALAMANCA,</w:t>
      </w:r>
      <w:r>
        <w:rPr>
          <w:sz w:val="24"/>
          <w:szCs w:val="24"/>
        </w:rPr>
        <w:t xml:space="preserve"> por reunir los requisitos exigidos en la convocato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o habiéndose formulado objeciones, finalizando a las once horas y quince minutos, se extiende la presente Acta, que tras su lectura, firman el Quinto Tte. de Alcalde, y la Adjunto Jefe del Servicio de Bienes y Contratación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QUINTO TTE. DE ALCALDE</w:t>
        <w:tab/>
        <w:t xml:space="preserve">                LA ADJUNTO JEFE DEL SERVICIO</w:t>
      </w:r>
    </w:p>
    <w:p>
      <w:pPr>
        <w:pStyle w:val="Heading3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DE BIENES Y CONTRATACIÓN.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do. Carlos M. García Carbayo</w:t>
        <w:tab/>
        <w:t>Fdo. Carolina Pérez Rojo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1:00Z</dcterms:created>
  <dc:creator>CONTRATACION</dc:creator>
  <dc:description/>
  <cp:keywords/>
  <dc:language>en-US</dc:language>
  <cp:lastModifiedBy>AYUNTAMIENTO DE SALAMANCA</cp:lastModifiedBy>
  <cp:lastPrinted>2014-06-09T13:44:00Z</cp:lastPrinted>
  <dcterms:modified xsi:type="dcterms:W3CDTF">2014-06-09T11:51:00Z</dcterms:modified>
  <cp:revision>4</cp:revision>
  <dc:subject/>
  <dc:title> </dc:title>
</cp:coreProperties>
</file>